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.EXE prompts user for a display mode and all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enhanced display modes or the VGA/CGA/MD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DE  [Display Mode] [Emulation Mode] [Noclear] [p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isplay Mode]   This option can be any valid BIO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mulation Mode] This option is used to select the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 emulation modes are:,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            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GA              CG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DA/HERC         Monochrome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clear]        If this option os specified,,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preserved(not cleared) accross a mod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#]             This option is used to set the 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ing  SMODE HERC    &lt;&lt;Ent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et the TQ-S311 to HGC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ing  SMODE VGA   &lt;&lt;Ent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ck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ing  SMODE 54  &lt;&lt;Ent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elect 132x43 Exte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sed to test graphic modes and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Q-S311 GUI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_BI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SR version of the BIOS. If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Video BIOS Shadow Function, you may execute VGA_BI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OS prompt to increase speed of TQ-S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aphics Library is available, The graphics librar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graphics functions which are callable from high 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has a rich feature set and enables t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 of the TQ-S311 extended mode. The library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icroSoft assembly language and the functions are ca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r assembly language. Three library models ( small, medium and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